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02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августа 2021 г.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85" w:hRule="atLeast"/>
        </w:trPr>
        <w:tc>
          <w:tcPr>
            <w:tcW w:w="974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административный регламен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«Постановка на учет и зачис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 в образовательные учреждения (организации), реализующие основную общеобразовательную программу дошкольного образования (детские сады)», утвержденный постановлением Исполнительного комит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от 07.12.2018 № 10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требованиями Федерального закона от 27 ию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0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10-ФЗ «Об организации предоставления государственных и муниципальных услуг», руководствуясь постановлением Исполнительного комитета Нижнекам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ниципального района Республики Татарст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18 ноября 2010 года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9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Порядка разработки и утверждения административных регламентов предоставления муниципальных услуг в Нижнекамском муниципальном районе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Исполнительный комитет Нижнекамского муниципальн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остановка на учет и зачисление детей в образовательные                  учреждения (организации), реализующие основную общеобразовательную      программу дошкольного образования (детский сады)», утвержденный постановлением Исполнительного комитета Нижнекамского муниципального района от 07.12.2018 № 1031,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пункте 1.11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сле абзаца третьего дополнить абзаце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й закон от 24.11.1995 № 181-ФЗ «О социальной защите                 инвалидов в Российской Федерации» («Собрание законодательства РФ», 27.11.1995, № 48, ст. 4563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двадцать второй изложить в следующей редакции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каз Министерства образования и науки Российской Федерации                       от 31.07.2020 № 373 «Об утверждении Порядка организации и осуществления               образовательной деятельности по основным общеобразовательным программам    дошкольного образовани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пунктах 2.1, 2.3, 2.5, 2.8 столбца «Нормативный акт, устанавливающий                муниципальную услугу или требование» слова «Приказ Министерства образования и науки Российской Федерации от 30.08.2013 № 1014» заменить словами «Приказ Министерства образования и науки Российской Федерации                             от 31.07.2020 № 373»;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left="0"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бец «Содержание требований к стандарту» пункта 2.5 изложить         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Для получения муниципальной услуги родители (законные представители) ребенка предъя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, удостоверяющий личность родителя (законного представителя)    ребенка, либо документ, удостоверяющий личность иностранного гражданина или лица без гражданства в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ление (на бумажном носителе и (или) в электронной форме (заполняется посредством внесения соответствующих сведений в интерактивную форму)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документ психолого-медико-педагогической комиссии (при необходимости)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остановки на учет родители (законные представители) ребенка вправе предъя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, подтверждающий установление опеки (при необходим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, подтверждающий наличие права на специальные меры поддержки (гарантии) отдельных категорий граждан и их семей (при необходим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идетельство о рождении ребенка, выданное на территории Российской 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                        документ(-ы), удостоверяющий(е) личность ребенка и подтверждающий(е)                 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зачисления в организацию родители (законные представители)               ребенка вправе предъя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идетельство о рождении ребенка, выданное на территории Российской    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идетельство о регистрации ребенка по месту жительства или по месту пребывания на закрепленной территории. При отсутствии свидетельства                         о регистрации ребенка по месту жительства или по месту пребывания                          на закрепленной территории родитель (законный представитель) ребенка предъявляет документ, содержащий сведения о месте пребывания, месте                фактического проживания реб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зачисления ребенка в Организацию родители (законные представители) предъявляют медицинское заклю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заявлении для постановки на учет и (или) зачисления ребенка родителями (законными представителями) указываются следующие сведения: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ребенка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ребенка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свидетельства о рождении ребенка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адрес места жительства (места пребывания, места фактического проживания) ребенка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фамилия, имя, отчество (последнее - при наличии) родителей (законных представителей) ребенка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реквизиты документа, подтверждающего установление опеки (при наличии)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реквизиты документа, удостоверяющего личность родителя (законного представителя) ребенка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адрес электронной почты, номер телефона (при наличии) родителей  (законных представителей) ребенка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- о потребности в обучении ребенка по адаптированной образовательной                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аправлении дошкольной группы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желаемой дате приема на обу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явлении для направления родителями (законными представителями)              ребенка дополнительно указываются сведения об организациях, выбранных для           зачисления, и о наличии права на специальные меры поддержки (гарантии)                  отдельных категорий граждан и их семей (при необходим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личии у ребенка братьев и (или) сестер, проживающих в одной с ним семье и имеющих общее с ним место жительства, обучающихся в организации, выбранной родителем (законным представителем) для приема ребенка, его родители (законные представители) дополнительно в заявлении для направления указывают фамилию(-ии), имя (имена), отчество(-а) (последнее -                    при наличии) братьев и (или) сес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явление и прилагаемые документы для постановки ребенка на учет могут быть предоставлены (направлены) заявителем из следующих способ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бумажных носителях и в виде электронных документов, подписанных (заверенных) в соответствии с требованиями Федерального закона                       № 64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электронной форме, подписанных (заверенных) в соответствии                     с Федерального закона №64-ФЗ, через единый портал и (или) Республиканский порт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лений и документов для оказания муниципальной услуги                 через многофункциональный центр и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и прилагаемые документы для зачисления в Организацию предоставляются в Организацию, в которое получено направление посредством АИС ЭДС в рамках реализации муниципальной услуги, на бумажных                         носителях и (или) в виде электронных документов, подписанных (заверенных) в соответствии с требованиями Федерального закона № 64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 направлении заявления и необходимых документов посредством Единого портала и (или) Республиканского портала заявитель подписывает               заявление простой электронной под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одачи запроса посредством Единого портала и (или) Республиканского портала заявитель представляет электронные образы документов либо документы  в электронной форме, подписанные электронной подписью                       в соответствии с требованиями настоящего пун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е 2.5.1 (документ психолого-медико-педагогического комиссии, документ, подтверждающий потребность в обучении в группе оздоровительной направленности, документ, подтверждающий наличие права на специальные меры поддержки (гарантии) отдельных категорий  граждан и их семей) заверяются усиленной квалифицированной подписью лиц, уполномоченных на создание и подписание таких документов.»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Пункт 2.6. столбца «Содержание требований к стандарту» дополнить               абзацем следующего содержания: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«Сведения о ребенке, внесенные Заявителем в заявление, подтверждаются в автоматическом режиме в рамках межведомственного взаимодействия.»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left="0" w:right="3" w:firstLine="708"/>
        <w:jc w:val="both"/>
        <w:rPr/>
      </w:pPr>
      <w:r>
        <w:rPr>
          <w:sz w:val="28"/>
          <w:szCs w:val="28"/>
        </w:rPr>
        <w:t>пункт 2.14 столбца «Содержание требований к стандарту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70" w:leader="none"/>
          <w:tab w:val="left" w:pos="1134" w:leader="none"/>
        </w:tabs>
        <w:ind w:right="3" w:firstLine="708"/>
        <w:jc w:val="both"/>
        <w:rPr/>
      </w:pPr>
      <w:r>
        <w:rPr>
          <w:sz w:val="28"/>
          <w:szCs w:val="28"/>
        </w:rPr>
        <w:t>«Предоставление муниципальной услуги осуществляется в зданиях                      и помещениях, оборудованных противопожарной системой и системой                      пожаротушения, необходимой мебелью для оформления документов, информационными стендами.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                местах, в том числе с учетом ограниченных возможностей инвалидов.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Осуществляются меры по обеспечению инвалидам, в том числе использующим кресла-коляски и собак-проводников, условий доступности здания, помещений и услуг, включая: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к зданию и помещениям, а также предоставляемым в них услугам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условия для беспрепятственного пользования средствами связи                       и информации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ы объекты,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здании и помещениях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ю, помещениям и к услугам с учетом ограничений их жизнедеятельности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дублирование необходимой для инвалидов звуковой и зрительной                информации, а также надписей, знаков и иной текстовой и графической информации знаками, выполненными рельефно-точечным шрифтом Брайля, допуск                         сурдопереводчика и тифлосурдопереводчика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допуск в здание и помещения собаки-проводника при наличии документа, подтверждающего ее специальное обучение и выдаваемого                 по форме и в порядке, которые определяются федеральным органом исполнительной власти, осуществляющим функции по выработке и реализации                    государственной политики и нормативно-правовому регулированию в сфере социальной защиты населения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трудниками, предоставляющими услуги, помощи инвалидам в преодолении барьеров, мешающих получению ими услуг наравне с другими                лицами.»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пункт 2.14 столбца «Нормативный акт, устанавливающий муниципальную услугу или требование» изложить в следующей редакции: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й закон от 24 ноября 1995 года № 181-ФЗ»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пункт 2.15 столбца «Содержание требований к стандарту» изложить в следующей редакции: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«Предоставление муниципальной услуги осуществляется в зданиях и помещениях, оборудованных противопожарной системой и системой пожаротушения, необходимой мебелью для оформления документов, информационными стендами.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              местах, в том числе с учетом ограниченных возможностей инвалидов.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Осуществляются меры по обеспечению инвалидам, в том числе использующим кресла-коляски и собак-проводников, условий доступности здания, помещений и услуг, включая: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к зданию и помещениям, а также предоставляемым в них услугам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условия для беспрепятственного пользования средствами связи и информации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ы объекты,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здании и помещениях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ю,                          помещениям и к услугам с учетом ограничений их жизнедеятельности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дублирование необходимой для инвалидов звуковой и зрительной               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допуск в здание и помещения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                       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- оказание сотрудниками, предоставляющими услуги, помощи инвалидам в преодолении барьеров, мешающих получению ими услуг наравне с другими                 лицами.»;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/>
      </w:pPr>
      <w:r>
        <w:rPr>
          <w:sz w:val="28"/>
          <w:szCs w:val="28"/>
        </w:rPr>
        <w:t>пункт 2.15 столбца «Нормативный акт, устанавливающий муниципальную услугу или требование» изложить в следующей редакции: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ind w:left="0"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й закон от 24 ноября 1995 года № 181-ФЗ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связи с общественностью и средств массовой информации обеспечить размещение настоящего постановления в печатном издании на официальном сайте Нижнекамского муниципального района Республики                  Татарста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на заместителя Руководителя исполнительного комитета Нижнекамского муниципального района – начальника Управления образования Гиниятуллина Р.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А.Г. Сайфутдинов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3:00Z</dcterms:created>
  <dc:creator>Черникова Е.Е.</dc:creator>
  <dc:description/>
  <cp:keywords/>
  <dc:language>en-US</dc:language>
  <cp:lastModifiedBy>User</cp:lastModifiedBy>
  <cp:lastPrinted>2021-07-30T14:53:00Z</cp:lastPrinted>
  <dcterms:modified xsi:type="dcterms:W3CDTF">2021-08-03T11:13:00Z</dcterms:modified>
  <cp:revision>4</cp:revision>
  <dc:subject/>
  <dc:title>ИСПОЛНИТЕЛЬНЫЙ КОМИТЕТ</dc:title>
</cp:coreProperties>
</file>